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язательному бесплатному личному страхованию жизни и здоровья штатных и внештатных спасателей - работников ОАО «Аэропорт Элист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"Аэропорт Элист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8006, Республика Калмыкия, г. Элиста, Аэропорт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8006, Республика Калмыкия, г. Элиста, Аэропорт 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8006, Республика Калмыкия, г. Элиста, Аэропорт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oao-aero</w:t>
            </w:r>
            <w:r>
              <w:rPr/>
              <w:t xml:space="preserve">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847-22</w:t>
            </w:r>
            <w:r>
              <w:rPr/>
              <w:t xml:space="preserve">) </w:t>
            </w:r>
            <w:r>
              <w:rPr>
                <w:lang w:val="en-US"/>
              </w:rPr>
              <w:t>2-99-4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847-22</w:t>
            </w:r>
            <w:r>
              <w:rPr/>
              <w:t xml:space="preserve">) </w:t>
            </w:r>
            <w:r>
              <w:rPr>
                <w:lang w:val="en-US"/>
              </w:rPr>
              <w:t>2-99-4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Возовик Е.В.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язательному бесплатному личному страхованию жизни и здоровья штатных и внештатных спасателей - работников ОАО «Аэропорт Элист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611000 Услуги по страхованию жизни, здоровья и от несчастных случа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рахование </w:t>
            </w:r>
            <w:r>
              <w:rPr>
                <w:lang w:val="en-US"/>
              </w:rPr>
              <w:t>5</w:t>
            </w:r>
            <w:r>
              <w:rPr/>
              <w:t xml:space="preserve">3 работников Предприятия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8006, Республика Калмыкия, г. Элиста, Аэропорт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01.09.2011 г. – по 01.09.2012 г. Действие полисов страхования - один год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е требуется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5.07.2011 по 23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8006, Республика Калмыкия, г. Элиста, Аэропорт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размещения на официальном сайте извещения о проведении открытого конкурса заказчик на основании заявления любого заинтересованного лица, поданного в письменной форме или в виде электронного документа, в течение двух рабочих дней со дня получения соответствующего заявления предоставляет такому лицу конкурсную документацию по его указанию посредством почтовой связи либо на электронный адрес, указанные в заявлении. Предоставление конкурсной документации осуществляется без взимания пла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е сайты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u w:val="single"/>
              </w:rPr>
            </w:pPr>
            <w:hyperlink r:id="rId2">
              <w:r>
                <w:rPr>
                  <w:rStyle w:val="InternetLink"/>
                </w:rPr>
                <w:t>www.zakupki.gov.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ero</w:t>
            </w:r>
            <w:r>
              <w:rPr/>
              <w:t>-</w:t>
            </w:r>
            <w:r>
              <w:rPr>
                <w:lang w:val="en-US"/>
              </w:rPr>
              <w:t>elista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8006, Республика Калмыкия, г. Элиста, Аэропорт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8006, Республика Калмыкия, г. Элиста, Аэропорт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8006, Республика Калмыкия, г. Элиста, Аэропорт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 xml:space="preserve">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19:00Z</dcterms:created>
  <dc:creator>Санал</dc:creator>
  <dc:description/>
  <cp:keywords/>
  <dc:language>en-US</dc:language>
  <cp:lastModifiedBy>sergio</cp:lastModifiedBy>
  <dcterms:modified xsi:type="dcterms:W3CDTF">2011-08-15T06:58:00Z</dcterms:modified>
  <cp:revision>3</cp:revision>
  <dc:subject/>
  <dc:title>Извещение</dc:title>
</cp:coreProperties>
</file>